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STAVBA ÚNIKOVÉ CESTY Z KINO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2 – Půdorys 1.PP dispozice -7,0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3 – Půdorys 1.PP dispozice -4,0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4 – Půdorys 1.PP dispozice -3,0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5 – Rozvaděč 4-RS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6 – Výkaz výmě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STAVBA ÚNIKOVÉ CESTY Z KINO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1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2 – Půdorys 1.PP dispozice -7,0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3 – Půdorys 1.PP dispozice -4,0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4 – Půdorys 1.PP dispozice -3,0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5 – Rozvaděč 4-RS0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6 – Výkaz výmě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STAVBA ÚNIKOVÉ CESTY Z KINOSÁ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STAVBA ÚNIKOVÉ CESTY Z KINOSÁL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1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39:00Z</dcterms:created>
  <dc:creator>provoz</dc:creator>
  <dc:description/>
  <cp:keywords/>
  <dc:language>en-US</dc:language>
  <cp:lastModifiedBy>Roman Stoklasa</cp:lastModifiedBy>
  <cp:lastPrinted>2016-11-28T09:42:00Z</cp:lastPrinted>
  <dcterms:modified xsi:type="dcterms:W3CDTF">2020-10-06T10:12:00Z</dcterms:modified>
  <cp:revision>4</cp:revision>
  <dc:subject/>
  <dc:title/>
</cp:coreProperties>
</file>